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7) 03-06.77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559"/>
        <w:gridCol w:w="1559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1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06T10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